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83/City of Vrsac/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13267,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07.10.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9-24T19: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